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3</w:t>
        <w:tab/>
        <w:t>d.</w:t>
        <w:tab/>
        <w:t>Form: Declaration in Support of Ex Parte Application for Order for Appearance of Third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flush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>IN SUPPORT OF EX PARTE APPLICATION FOR ORDER FOR APPEARANCE OF THIRD PERSON</w:t>
            </w:r>
          </w:p>
          <w:p>
            <w:pPr>
              <w:pStyle w:val="Formflush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</w:t>
      </w:r>
      <w:r>
        <w:rPr>
          <w:sz w:val="19"/>
          <w:szCs w:val="19"/>
        </w:rPr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specify, e.g., judgment creditor/agent for the judgment credit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all facts stated in this declaration and, if called as a witness, could and would testify competently to them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I/The judgment credit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recovered a judgment in this action, which was duly entered in the Judgment Book of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am informed and believe and therefore allege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has possession or control of the following property in which the judgment debtor has an interest/is indebted to the judgment debtor for over $250 as more particularly set forth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Describe property or debt in a reasonably adequate manner to permit it to be identif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My information and belief is founded on the following fact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8</dc:title>
</cp:coreProperties>
</file>